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10. Parciális termelési függvények. Hozadéki-, határtermék- és átlagtermék-függvények, valamint ezek kapcsolata. A termelési tényező rugalmassága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 parciális termelési függvény:</w:t>
      </w:r>
    </w:p>
    <w:p>
      <w:pPr>
        <w:pStyle w:val="Normal"/>
        <w:rPr/>
      </w:pPr>
      <w:r>
        <w:rPr/>
        <w:t>- Feltételezzük, hogy a termelési tényezők helyettesítik egymást, ha a munka mennyiségét csökkentjük, a tőke mennyiségének növelésével biztosíthatjuk a két tényező együttes termelésének változatlanságát.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/>
      </w:pPr>
      <w:r>
        <w:rPr/>
        <w:t>A parciális termelési fv. definíciója szerint azt fejezi ki, hogyan alakul a termelés, ha az egyik termelési tényezőt változtatjuk, miközben a másik tényező változatlan marad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/>
      </w:pPr>
      <w:r>
        <w:rPr/>
        <w:t>A határtermék kifejezi, hogy az egyik termelési tényező egységnyi változása mennyivel változtatja meg a termelést a másik tényező változatlansága mellett. Jele: MP (Marginal Produc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P</w:t>
      </w:r>
      <w:r>
        <w:rPr>
          <w:vertAlign w:val="subscript"/>
        </w:rPr>
        <w:t>L</w:t>
      </w:r>
      <w:r>
        <w:rPr/>
        <w:t xml:space="preserve"> = ∆Q / ∆L                             a munka határterméke</w:t>
      </w:r>
    </w:p>
    <w:p>
      <w:pPr>
        <w:pStyle w:val="Normal"/>
        <w:rPr/>
      </w:pPr>
      <w:r>
        <w:rPr/>
        <w:t>MP</w:t>
      </w:r>
      <w:r>
        <w:rPr>
          <w:vertAlign w:val="subscript"/>
        </w:rPr>
        <w:t>K</w:t>
      </w:r>
      <w:r>
        <w:rPr/>
        <w:t xml:space="preserve"> =.∆Q / ∆K                           a tőke határterméke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/>
      </w:pPr>
      <w:r>
        <w:rPr/>
        <w:t>A határtermékfüggvény a termelési tényező különböző értékeihez rendeli hozzá az általa eredményezett termelésváltozást. A határtermékfüggvény a termelési függvénynek a változó tényező szerinti parciális deriváltfüggvénye.</w:t>
      </w:r>
    </w:p>
    <w:p>
      <w:pPr>
        <w:pStyle w:val="Normal"/>
        <w:rPr/>
      </w:pPr>
      <w:r>
        <w:rPr/>
        <w:t>A munka határtermékfüggvénye:</w:t>
      </w:r>
    </w:p>
    <w:p>
      <w:pPr>
        <w:pStyle w:val="Normal"/>
        <w:rPr/>
      </w:pPr>
      <w:r>
        <w:rPr/>
        <w:t>∂</w:t>
      </w:r>
      <w:r>
        <w:rPr/>
        <w:t>Q ( K , L ) / ∂L = MP</w:t>
      </w:r>
      <w:r>
        <w:rPr>
          <w:vertAlign w:val="subscript"/>
        </w:rPr>
        <w:t>L</w:t>
      </w:r>
      <w:r>
        <w:rPr/>
        <w:t xml:space="preserve"> = f(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őke határtermékfüggvénye:</w:t>
      </w:r>
    </w:p>
    <w:p>
      <w:pPr>
        <w:pStyle w:val="Normal"/>
        <w:rPr/>
      </w:pPr>
      <w:r>
        <w:rPr/>
        <w:t>∂</w:t>
      </w:r>
      <w:r>
        <w:rPr/>
        <w:t>Q ( K , L ) / ∂K = MP</w:t>
      </w:r>
      <w:r>
        <w:rPr>
          <w:vertAlign w:val="subscript"/>
        </w:rPr>
        <w:t>K</w:t>
      </w:r>
      <w:r>
        <w:rPr/>
        <w:t xml:space="preserve"> = f(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/>
      </w:pPr>
      <w:r>
        <w:rPr/>
        <w:t>Egy termelési tényező átlagterméke a termelt mennyiség és a felhasznált tényező mennyiségének hányadosa. Jele: AP (Average Produc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</w:t>
      </w:r>
      <w:r>
        <w:rPr>
          <w:vertAlign w:val="subscript"/>
        </w:rPr>
        <w:t>L</w:t>
      </w:r>
      <w:r>
        <w:rPr/>
        <w:t xml:space="preserve"> = Q / L                               a munka átlagterméke</w:t>
      </w:r>
    </w:p>
    <w:p>
      <w:pPr>
        <w:pStyle w:val="Normal"/>
        <w:rPr/>
      </w:pPr>
      <w:r>
        <w:rPr/>
        <w:t>AP</w:t>
      </w:r>
      <w:r>
        <w:rPr>
          <w:vertAlign w:val="subscript"/>
        </w:rPr>
        <w:t>K</w:t>
      </w:r>
      <w:r>
        <w:rPr/>
        <w:t xml:space="preserve"> = Q / K                              a tőke átlagterméke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/>
      </w:pPr>
      <w:r>
        <w:rPr/>
        <w:t>Az átlagtermékfüggvény a felhasznált tényező különböző mennyiségeihez rendeli hozzá az átlagtermék különböző értéke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  <w:t>Egy termelési tényező rugalmassága kifejezi, hogy a tényező felhasználásának százalékos növelésével hány százalékkal növekszik a termelés. Jele: ε</w:t>
      </w:r>
    </w:p>
    <w:p>
      <w:pPr>
        <w:pStyle w:val="Normal"/>
        <w:rPr/>
      </w:pPr>
      <w:r>
        <w:rPr/>
        <w:t>ε</w:t>
      </w:r>
      <w:r>
        <w:rPr>
          <w:vertAlign w:val="subscript"/>
        </w:rPr>
        <w:t>L</w:t>
      </w:r>
      <w:r>
        <w:rPr/>
        <w:t xml:space="preserve"> = (∆Q / Q) : (∆L / L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11:17:00Z</dcterms:created>
  <dc:creator>Mohácsi Éva</dc:creator>
  <dc:description/>
  <dc:language>en-US</dc:language>
  <cp:lastModifiedBy>Mohácsi Éva</cp:lastModifiedBy>
  <cp:lastPrinted>2005-06-03T13:05:00Z</cp:lastPrinted>
  <dcterms:modified xsi:type="dcterms:W3CDTF">2005-06-03T11:06:00Z</dcterms:modified>
  <cp:revision>3</cp:revision>
  <dc:subject/>
  <dc:title/>
</cp:coreProperties>
</file>